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метн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по объекту: </w:t>
      </w:r>
      <w:r>
        <w:rPr>
          <w:b/>
          <w:sz w:val="22"/>
          <w:szCs w:val="22"/>
        </w:rPr>
        <w:t>Ремонт улично-дорожной сети Васюринского сельского поселения Динского района</w:t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Ремонт ул. Северной от ул. Чапаева до ул. Комсомольской в ст-це Васюринской</w:t>
      </w:r>
    </w:p>
    <w:p>
      <w:pPr>
        <w:pStyle w:val="Normal"/>
        <w:ind w:firstLine="708"/>
        <w:rPr/>
      </w:pPr>
      <w:r>
        <w:rPr>
          <w:sz w:val="22"/>
          <w:szCs w:val="22"/>
        </w:rPr>
        <w:t>Основание для составления смет -  ведомость дефекто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етная документация составлена ресурсным методом с применением сборников ГЭСН-2001, ГЭСНр-2001 (эталонная база ФСНБ-2001) с использованием программного комплекса для  автоматизированного выпуска сметной документации </w:t>
      </w:r>
      <w:r>
        <w:rPr>
          <w:sz w:val="22"/>
          <w:szCs w:val="22"/>
          <w:lang w:val="en-US"/>
        </w:rPr>
        <w:t>Win</w:t>
      </w:r>
      <w:r>
        <w:rPr>
          <w:sz w:val="22"/>
          <w:szCs w:val="22"/>
        </w:rPr>
        <w:t>РИК, в соответствии с МДС-81-35.2004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метная заработная плата принята исходя из часовых тарифных ставок, рекомендованных Управлением автомобильных дорог Краснодарского края по состоянию на 01.08.2009г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строительных и прочих материалов, строительных машин и механизмов принята по ценам, рекомендованным Управлением автомобильных дорог Краснодарского края по состоянию на 01.08.2009г., Сборнику цен на строительные материалы, изделия и конструкции по Краснодарскому краю №3 (2009), Сборнику средних сметных цен на перевозку грузов для строительства и капитального ремонта зданий и сооружений, эксплуатации строительных машин и механизмов по Краснодарскому краю №3 (2009) ГУ КК «Управление ценообразования в строительстве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я доставки основных ценообразующих материалов приняты по проекту, согласно «Ведомости об источниках получения, расстояниях и способах доставки материалов (транспортная схема). Транспортные расходы определены на основе тарифов на перевозку грузов автомобильным и железнодорожным транспортом, рекомендованным Управлением автомобильных дорог Краснодарского края по состоянию на 01.08.2009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ета в сметах влияния условий производства работ, предусмотренных проектом, применены соответствующие коэффициенты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 выполнении работ по ремонту автомобильных дорог, аналогичным технологическим процессам в новом строительстве и нормируемых по соответствующим сборникам ГЭСН-2001 на строительные и специальные строительные работы применяются коэффициенты: 1,15 к нормам затрат труда и 1,25 к нормам времени эксплуатации машин согласно письму Федерального агентства по строительству и ЖКХ от 07.07.05г.  №6-541;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 производстве работ на одной половине проезжей части при систематическом движении транспорта по другой применен коэффициент 1,2  к  затратам труда рабочих-строителей и времени эксплуатации строительных машин, согласно ГЭСН-2001-27 тех часть прил.27.3 п.3.1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Нормативы накладных расходов определены согласно МДС 81-33.2004 (приложение №4, №5) с коэффициентом 0,94 в соответствии с письмом Федерального агентства по строительству и ЖКХ  от 31.01.2005г. №ЮТ-260/06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 нормативам сметной прибыли при определении сметной стоимости работ по ремонту автомобильных дорог с использованием сборников ГЭСН-2001 применен коэффициент 0,85 согласно письму Федерального агентства по строительству и ЖКХ от 18.11.2004г. № АП-5536/06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Затраты на строительство временных зданий и сооружений приняты по установленному нормативу ГСН-81-05-01-2001 с понижающим коэффициентом 0,8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траты на перевозку рабочих определены расчетом  в соответствие с МДС 81-35.2004 прил.8 п.9.3 и порядком определения начальной цены Заказчика Управления автомобильных дорог Краснодарского края по объектам 2010г., финансируемым из целевого бюджетного дорожного фонда Краснодарского края, раздел 3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Расходы на непредвиденные работы и затраты приняты в размере 3% от стоимости строительно-монтажных работ и прочих затрат согласно МДС 81-35.2004 п.4.96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лог на добавленную стоимость принят в размере 18% к сметной стоимости согласно налоговому законодательству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озвратные суммы составляют 15% от сметной стоимости временных зданий и сооружени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метная стоимость работ в ценах по состоянию на 01.08.2009г. составляет 1 364,278  тыс.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Составил:                                                                       _____________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52:00Z</dcterms:created>
  <dc:creator>сметы</dc:creator>
  <dc:description/>
  <cp:keywords/>
  <dc:language>en-US</dc:language>
  <cp:lastModifiedBy>Сметный</cp:lastModifiedBy>
  <cp:lastPrinted>2010-05-19T11:24:00Z</cp:lastPrinted>
  <dcterms:modified xsi:type="dcterms:W3CDTF">2010-05-19T07:29:00Z</dcterms:modified>
  <cp:revision>25</cp:revision>
  <dc:subject/>
  <dc:title>ПОЯСНИТЕЛЬНАЯ ЗАПИСКА</dc:title>
</cp:coreProperties>
</file>